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207366019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991359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